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 xml:space="preserve">EZ/157/2025/RŁ                                                                                           Załącznik nr 2.21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na brudną bieliznę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962"/>
        <w:gridCol w:w="1312"/>
        <w:gridCol w:w="2190"/>
      </w:tblGrid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Wózek do transportu brudnej bielizny: 1x szafka z drzwiczkami, wyposażona w zamek, 1xpółka, 2x uchwyt do prowadzeni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>Szafka zabudowana z drzwiami dwuskrzydłowymi wyposażonymi w ergonomiczny uchwyty bez ostrych krawędzi w kształcie litery C wykonany z aluminium anodowanego  lub lakierowany wg palety RAL - minimum 20 kolorów do wyboru przez Zamawiającego,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Stelaż wykonany z zamkniętych profili aluminiowych anodowanych lub lakierowanych proszkowo na kolor wg palety RAL (minimum 20 kolorów do wyboru przez Zamawiającego) oraz złączek ABS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pełnienie stelaża stanowi płyta meblowa obustronnie laminowana oklejona okleiną PCV o grubości 2mm, okleina w kolorze płyty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Kolor płyty meblowej - minimum 7  kolorów do wyboru przez Zamawiającego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Blat szafki wykonany z tworzywa ABS w kolorze białym, wyposażony w burty z 3 stron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afka wyposażona  w 1 półkę, oklejoną okleiną PCV o grubości 2 mm oraz zamek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dstawa stalowa z osłoną z tworzywa ABS, wyposażona 4 wysoce mobilne koła w obudowie z tworzywa sztucznego o średnicy min. 100 mm,  z elastycznym bieżnikiem niebrudzącym podłoża, zapewniającym ciche przemieszczanie wózka,  w tym dwa z blokadą jazdy; odboje zjednolicone z podstawą na narożach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wyposażony w dwa uchwyty do prowadzenia wykonane ze stali kwasoodpornej, umiejscowione na bokach wózka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</w:rPr>
              <w:t>Wymiary całkowite bez wyposażenia dodatkowego:</w:t>
              <w:br/>
              <w:t>- szerokość:  640 mm (+/- 30 mm)</w:t>
              <w:br/>
              <w:t>- głębokość: 540 mm (+/- 30 mm)</w:t>
              <w:br/>
              <w:t>- wysokość: 960 mm (+/- 30 m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powierzchni użytkowej blatu:</w:t>
              <w:br/>
              <w:t>- szerokość:  550 mm (+/- 30 mm)</w:t>
              <w:br/>
              <w:t>- głębokość: 450 mm (+/- 30 mm)</w:t>
              <w:br/>
              <w:t>- wysokość: 45 mm (+/- 5 m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powierzchni użytkowej szafki:</w:t>
              <w:br/>
              <w:t>- szerokość:  545 mm (+/- 30 mm)</w:t>
              <w:br/>
              <w:t>- głębokość: 450 mm (+/- 30 mm)</w:t>
              <w:br/>
              <w:t>- wysokość: 2x360 mm (+/- 30 mm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ak, poda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849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36:00Z</dcterms:created>
  <dc:creator>user12</dc:creator>
  <dc:description/>
  <cp:keywords/>
  <dc:language>en-US</dc:language>
  <cp:lastModifiedBy>Renata Łastowska</cp:lastModifiedBy>
  <dcterms:modified xsi:type="dcterms:W3CDTF">2025-09-24T08:53:00Z</dcterms:modified>
  <cp:revision>18</cp:revision>
  <dc:subject/>
  <dc:title/>
</cp:coreProperties>
</file>